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2033591550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764361337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819458426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