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096107086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972830781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875178265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